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anks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33T for SMG, BR, Spas, Brute Shot Mode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hite for RPG-7 mo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PS for ak-47 mo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bj1 for Brute Spiker Mod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yone else who helped me with the model inj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