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he Floating Stump Mod. </w:t>
        <w:tab/>
        <w:tab/>
        <w:tab/>
        <w:tab/>
        <w:tab/>
        <w:tab/>
        <w:tab/>
        <w:t>Made by: {BZ3} G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is mod is NOT C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eatur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Super Jum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No fo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No falling dama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Pistol and AR have unlimited amm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Fuel Rod is extremely short range and fires fas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Plasma Grenades explode on impact and do not explode if attached to vehicl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Shorter Explosion delay for frag grena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A trap on the plasma grenade hill near the blue base (makes you fall through the map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No she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Flame thrower is more accurat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Frag grenade and plasma grenade are short range als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If a vehicle hits you it does no dama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stallation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ackup your original bloodgulch.map file, in your halo maps folder, and drag the StumpMod bloodgulch.map file into your maps fol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